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9.11.2024  № 577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червень та липень 2024 року в сумі 198913,54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червень та липень 2024року   в сумі 88624,25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9.11.2024 р. №  577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Черв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1441,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38980,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7538,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7538,7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ип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4069,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55444,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1374,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1374,8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98913,54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9.11.2024 р. №  577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0475,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4810,8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4334,9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4334,93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8468,7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2758,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4289,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4289,32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8624,25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rada</cp:lastModifiedBy>
  <cp:lastPrinted>2024-01-04T12:53:00Z</cp:lastPrinted>
  <dcterms:modified xsi:type="dcterms:W3CDTF">2024-11-29T09:32:00Z</dcterms:modified>
  <cp:revision>57</cp:revision>
  <dc:subject/>
  <dc:title>Додаток № 1</dc:title>
</cp:coreProperties>
</file>